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0348"/>
        <w:gridCol w:w="1134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(шт.)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т учебно-лабораторного оборудования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тчик расхода давления и температуры в системе автоматизации производства "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т учебно-лабораторного оборудования должен быть предназначен для проведения лабораторных работ по изучению способов измерения температуры, давления и расхода жидкости, способов создания и регулирования давления и расхода жидкости, для ознакомления студентов с основными контрольно-измерительными приборами, используемыми в производственных системах автоматизации, изучение принципов их работы и возможности применен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тенд должен представлять собой вертикальный стенд-моноблок напольного испол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металлической  раме, выполненной из металлического профиля, окрашенного порошковой покраской, на котором должна быть смонтирована действующая закрытая гидравлическая система с установленными образцами датчиков, которые применяются в системах контроля и учета расхода воды, контроля давления и температуры воды в системе автоматизации производства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должен быть укомплектован оборудованием для моделирования обеспечения бесперебойного и безаварийного водоснабжения потребителей, точного регулирования и учета параметров водопроводных сетей: расхода воды в системе, рабочего давления в сети и на отдельных ее участках, расчета возможных потерь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ицевой панели стенда в составе действующей закрытой гидравлической системы должны быть смонтированы следующие элементы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 для воды – не менее 1 шт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мкость бака – не менее 50 л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– оргстекло толщиной более 4 мм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центробежный горизонтальный – не менее 1 шт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питание: 220В, 50 Гц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: не более 1,5 кВт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: не более 65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ас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электрический – не менее 1 шт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ЭНов: не менее 1 шт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: не более 2,5 кВт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пряжение питания: 220В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мпература: не более 85 °С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давление: не более 3 атм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ое реле давления – не менее 1 шт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ее давление: не менее 1кгс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ая температура: в диапазоне от -10 °С до +110 °С 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пряжение питания: 220В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: не более 8 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мер тахеометрический – не менее 1 шт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: в диапазоне от 0,06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ас до 3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час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давление: не более 10 кгс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рабочей среды: не более 90 °С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мер ультразвуковой – не менее 1 шт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ный расход воды: в диапазоне от 0,15 до 3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: в диапазоне от 187 до 242 В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: не более 5 В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мер электромагнитный – не менее 1 ш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апазон измерения расхода: от 0,21 до 6,45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относительная погрешность измерений: не более 0,5 %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измеряемой среды: в диапазоне от -29 °С до + 180 °С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аналоговый – не менее 1 шт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апазон измерения: от 0 до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бар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шкалы: не более 100 мм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исоединения: радиальное G1/2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температур: от – 20 °C  до + 60 °C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– не менее 6 шт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ее давление: не более 2,0 МПа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ература рабочей среды: не более+ 80 °С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соединения: сварка/сварк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давления микропроцессорный – не менее 2 шт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представлять собой преобразователь давления с измерительной мембраной из нержавеющей стали, преобразующий давление в унифицированный сигнал постоянного тока в диапазоне от 4 до 20 мА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бочих температур измеряемой среды: от –40 °С до +100 °С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ие питания постоянного тока: в диапазоне от 12 до 36 В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тивление нагрузки: в диапазоне от 0 до 1,0 кОм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: не более 0,8 Вт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корпуса: не ниже IP65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мосферное давление рабочее: в диапазоне от 66 до 106,7 кП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температуры электронный – не менее 1 шт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яемой температуры: от - 40 °С до + 400 °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еобразования: от 10 до 20 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: не ниже IP64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 давления и температуры – не менее 1 шт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го 4-х разрядного светодиодного цифрового индикатора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опроса входа: не более 0.1с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змерений: не более 0,15 %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напряжений питания: от 90 до 245 В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частоты напряжения питания: от 47 до 63 Гц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ь – не менее 1 шт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метр биметаллический – не менее 1 шт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яемых температур: от 0 до +100 °C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исоединения: радиальное G1/2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метр манометрический – не менее 1 шт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метр электронный с зондом – не менее 1 шт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для очистки воды – не менее 1 шт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ее давление: не более 2,0 МПа 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ература рабочей среды: не более + 80 °С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соединения: сварка/сварк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– не менее 1 шт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аккумулятор – не менее 1 ш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: не менее 8 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орпуса: сталь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-фактор: цилиндрическ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мембраны: сменная мембран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давление: не более 8 бар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поставк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 стенд "Датчики расхода, давления и температуры в системе автоматизации производства" – не менее 1 шт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ёрный модуль с индикацией обучения – не менее 1 шт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фицированный тренажёрный модуль с индикацией обучения должен представлять собой интерактивную светодинамическую сенсорную панель, позволяющую проводить обучение и тестирование по проверке усвоенного материала. Маркерная сенсорная поверхность должна позволять вносить корректировки в процесс обучения путем нанесения пометок для детализации отдельных вопросов обучения. Установленное программное обеспечение виртуального голосового сопровождения должно позволят проводить групповое обучение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должен обеспечивать преподавателю наиболее полное изложение материала по техники безопасности при работе с учебно-лабораторным оборудованием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аркерной сенсорной панели в зависимости от задания преподаватель должен касанием иконки выбрать раздел преподаваемого материала, а программное обеспечение виртуального голосового сопровождения должно повествовать о правилах эксплуатации лабораторного оборудования и технике безопасности при работе с ним. Регулировка громкости и сброс задачи должны осуществляться с беспроводного сенсорного пульта управления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роводной сенсорный пульт управления – не менее 1 шт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 шнур питания – не менее 1 шт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типа ПВС (ГОСТ 7399-97), количество и класс жил кабеля: от 3 до 5, сечение жил: не менее 1,5 кв.мм, электрическое сопротивление постоянному току 1 км медной жилы без покрытия при 20 оС не более 14,3 Ом – не менее 1 шт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– не менее 50 л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плакат из плакатной бумаги, плотностью не более 200 г/м2, размер плаката (Д х Ш) не менее 1000х700 мм, масса не менее 0,1 кг – не менее 1 шт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эксплуатации – не менее 1 шт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проведению лабораторных работ – не менее 1 шт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комплекта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системе: не более 3,5 атм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итание: 220В 50 Гц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: не более 3,5 кВт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: менее 302 кг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делия: напольное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(Д х Ш х В): не менее 2000 х 1000 х 200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19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9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">
    <w:name w:val="w"/>
    <w:basedOn w:val="Style12"/>
    <w:qFormat/>
    <w:rPr/>
  </w:style>
  <w:style w:type="character" w:styleId="FontStyle47">
    <w:name w:val="Font Style47"/>
    <w:qFormat/>
    <w:rPr>
      <w:rFonts w:ascii="Segoe UI" w:hAnsi="Segoe UI" w:cs="Segoe UI"/>
      <w:sz w:val="18"/>
      <w:szCs w:val="18"/>
    </w:rPr>
  </w:style>
  <w:style w:type="character" w:styleId="FontStyle48">
    <w:name w:val="Font Style48"/>
    <w:qFormat/>
    <w:rPr>
      <w:rFonts w:ascii="Segoe UI" w:hAnsi="Segoe UI" w:cs="Segoe UI"/>
      <w:sz w:val="16"/>
      <w:szCs w:val="16"/>
    </w:rPr>
  </w:style>
  <w:style w:type="character" w:styleId="Productspecitemvalueinner">
    <w:name w:val="product-spec-item__value-inn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</w:pPr>
    <w:rPr>
      <w:rFonts w:ascii="Segoe UI" w:hAnsi="Segoe UI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04:00Z</dcterms:created>
  <dc:creator>Руслан</dc:creator>
  <dc:description/>
  <cp:keywords/>
  <dc:language>en-US</dc:language>
  <cp:lastModifiedBy>Римма Садикова</cp:lastModifiedBy>
  <dcterms:modified xsi:type="dcterms:W3CDTF">2015-11-24T15:15:00Z</dcterms:modified>
  <cp:revision>42</cp:revision>
  <dc:subject/>
  <dc:title/>
</cp:coreProperties>
</file>